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5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гляд проекту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встановлення умов оплати праці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міському голові м.Городка на 2019 рік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аслухавши та обговоривши проект рішення, щодо встановлення умов оплати праці міському голові м.Городка на 2019 рік., 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Рекомендувати сесії Городоцької міської ради затвердити встановлення умов оплати праці міському голові м.Городка на 2019 рік, (проект рішення 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Просити постійно діючу комісію з питань економічної політики, бюджету та комунального майна, та підприємництва (гол.Я.Борис) 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» _грудня_ 2018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му голові м.Городка на 2019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ст.143 Конституції України, Законом України «Про оплату праці», главою УІІ Кодексу «Законів про працю України»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Міському голові м.Городка Кущаку Р.В. на 2019 рік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Установити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7 ранг посадової особи місцевого самоврядува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.2. Здійснювати щомісячне преміювання в розмірі 100% посадового окладу за фактично відпрацьований ча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3. Виплачувати щорічно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ІІ. Дане рішення вступає в дію з 1 січня 2019 р. та діє до 31 грудня 2019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18:00Z</dcterms:created>
  <dc:creator>User 2017</dc:creator>
  <dc:description/>
  <cp:keywords/>
  <dc:language>en-US</dc:language>
  <cp:lastModifiedBy>www.PHILka.RU</cp:lastModifiedBy>
  <cp:lastPrinted>2018-11-20T17:42:00Z</cp:lastPrinted>
  <dcterms:modified xsi:type="dcterms:W3CDTF">2018-11-26T10:29:00Z</dcterms:modified>
  <cp:revision>6</cp:revision>
  <dc:subject/>
  <dc:title>                 </dc:title>
</cp:coreProperties>
</file>